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516208810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449223436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98510307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974433084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1667435776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246847578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216723130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1063502088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1124488940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1354600977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2046488896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690758286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500017593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1161201469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1311226285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382648687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1157383924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930740379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689507317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2080202568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849161990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1699088755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2115608098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89608459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976989372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882265029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355117281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954543404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545807553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189477043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920410352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2127785399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1937071263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223698333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1615462943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700136974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558332686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443655428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941296427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1834072112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1258587493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1911224512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16582454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433214217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333222939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1761123662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1463438021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1675553641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2072792881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246331398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995907395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486937035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1721693805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266762308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816645588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641531706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479335760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1380403520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1100216577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797844596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1133066085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1634676822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419403392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1585605912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896469521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331016451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490234934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430558657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1894354151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192647977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50424477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440526735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1226144113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861758072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423859752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1740332574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698483266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1724373281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50808397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768725478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990777276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944361705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325267355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2032367961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1799261582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58254454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235092843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41900129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842640231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